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2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 xml:space="preserve">:          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</w:t>
      </w:r>
      <w:r>
        <w:rPr>
          <w:u w:val="single"/>
          <w:lang w:val="el-GR"/>
        </w:rPr>
        <w:t>Π Α Ρ Ο Ν Τ Ε Σ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ΚΟΣΣΥΒΑΣ Μ.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ΠΑΠΑΪΩΑΝΝΟΥ ΧΑΡΑΛΑΜΠΟΣ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6.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και ειδοποιήθηκε νόμιμα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υριλλόπουλο Νικόλαο (Α.Μ.Δ.Σ.Α.:1279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,  εκπροσωπώντας το Δήμο Χαλανδρίου, ασκήσει Έφεση κατά της εταιρείας με την επωνυμία «Β. ΑΡΓΥΡΟΚΩΣΤΑΣ &amp; ΣΙΑ Ο.Ε.» και της υπ’ αριθμ.2137/2007 απόφασης του Μονομελούς Πρωτοδικείου Αθηνών, ενώπιον του Εφετείου Αθηνών. Αφορά εκμίσθωση ακινήτου από την «ΝΕΑ ΣΧΟΛΗ ΕΠΕ» το 1998 για «στέκι» νεολαίας.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 εξουσιοδοτεί τον Δικηγόρο Αθηνών  κ. Κυριλλόπουλο Νικόλαο (Α.Μ.Δ.Σ.Α.:12790) όπως,  εκπροσωπώντας το Δήμο Χαλανδρίου, ασκήσει Έφεση κατά της εταιρείας με την επωνυμία «Β. ΑΡΓΥΡΟΚΩΣΤΑΣ &amp; ΣΙΑ Ο.Ε.» και της υπ’ αριθμ.2137/2007 απόφασης του Μονομελούς Πρωτοδικείου Αθηνών, ενώπιον του Εφετείου Αθηνών. Αφορά εκμίσθωση ακινήτου από την «ΝΕΑ ΣΧΟΛΗ ΕΠΕ» το 1998  για «στέκι» νεολαίας.</w:t>
      </w:r>
      <w:r>
        <w:rPr>
          <w:b/>
          <w:bCs/>
          <w:sz w:val="28"/>
        </w:rPr>
        <w:t xml:space="preserve"> </w:t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sz w:val="28"/>
        </w:rPr>
        <w:t>Η εξουσιοδότηση αυτή ισχύει για παράστασή του και κατά την ημερομηνία εκδίκασης της παραπάνω υπόθεσης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b/>
          <w:b/>
          <w:bCs/>
          <w:lang w:val="el-GR"/>
        </w:rPr>
      </w:pPr>
      <w:r>
        <w:rPr>
          <w:rFonts w:cs="MS Sans Serif;Arial" w:ascii="MS Sans Serif;Arial" w:hAnsi="MS Sans Serif;Arial"/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TextBodyIndent"/>
        <w:ind w:left="0" w:hanging="0"/>
        <w:rPr>
          <w:rFonts w:ascii="MS Sans Serif;Arial" w:hAnsi="MS Sans Serif;Arial" w:cs="MS Sans Serif;Arial"/>
          <w:b/>
          <w:b/>
          <w:bCs/>
          <w:sz w:val="28"/>
          <w:u w:val="single"/>
          <w:lang w:val="el-GR"/>
        </w:rPr>
      </w:pPr>
      <w:r>
        <w:rPr>
          <w:rFonts w:cs="MS Sans Serif;Arial" w:ascii="MS Sans Serif;Arial" w:hAnsi="MS Sans Serif;Arial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2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 , 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20:00Z</dcterms:created>
  <dc:creator>ΔΗΜΟΣΙΑ ΥΠΗΡΕΣΙΑ/ΧΡΗΣΤΗΣ 3</dc:creator>
  <dc:description/>
  <dc:language>en-US</dc:language>
  <cp:lastModifiedBy>kelali</cp:lastModifiedBy>
  <cp:lastPrinted>2007-09-19T10:02:00Z</cp:lastPrinted>
  <dcterms:modified xsi:type="dcterms:W3CDTF">2007-09-19T07:03:00Z</dcterms:modified>
  <cp:revision>5</cp:revision>
  <dc:subject/>
  <dc:title>                                                    Α Π Ο Σ Π Α Σ Μ Α</dc:title>
</cp:coreProperties>
</file>